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inois School District 300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y L. Cooper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n: Dr. David Scarpin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Associate Superintend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Cleveland Avenu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ntersville, Illinois 60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: 847.426.1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 12, 20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ct 300 Boundary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Enclosed please find the following documents/informa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 Maps (Elementary, Middle, High &amp; Middle/High Schools) (28”x36”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/>
              <w:t>Individual Maps (Elementary Schools) (various sizes)</w:t>
            </w:r>
            <w:bookmarkEnd w:id="0"/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Maps-Group 10 (Middle Schools) (various size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Maps-Group 3 (High Schools) (various size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The above documents/information are submitte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Comments:</w:t>
      </w:r>
    </w:p>
    <w:p>
      <w:pPr>
        <w:pStyle w:val="Normal"/>
        <w:rPr/>
      </w:pPr>
      <w:r>
        <w:rPr/>
        <w:t>David,</w:t>
      </w:r>
    </w:p>
    <w:p>
      <w:pPr>
        <w:pStyle w:val="Normal"/>
        <w:rPr/>
      </w:pPr>
      <w:r>
        <w:rPr/>
        <w:t xml:space="preserve">Please find the above copies of the Parcel Level Boundary Maps.  The Middle and High School maps have been revised per the Group 10 and Group 3 markups.  Please review the Maps and Pop Unit Boundaries and inform us of any changes that may be required.  We would then like to proceed with final plotting per our Agre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eel free to contact us if you have any questions or require any additional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y L. Cooper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drawing>
        <wp:inline distT="0" distB="0" distL="0" distR="0">
          <wp:extent cx="2311400" cy="1131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11400" cy="113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21:16:00Z</dcterms:created>
  <dc:creator>Kevin Meyers</dc:creator>
  <dc:description/>
  <cp:keywords/>
  <dc:language>en-US</dc:language>
  <cp:lastModifiedBy>gcooper</cp:lastModifiedBy>
  <cp:lastPrinted>2008-02-11T15:45:00Z</cp:lastPrinted>
  <dcterms:modified xsi:type="dcterms:W3CDTF">2008-02-11T21:51:00Z</dcterms:modified>
  <cp:revision>6</cp:revision>
  <dc:subject/>
  <dc:title>Transmittal Cover</dc:title>
</cp:coreProperties>
</file>